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290267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859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11160085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